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ÁSTUPCI SMLUVNÍCH </w:t>
      </w:r>
      <w:r>
        <w:rPr/>
        <w:t>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Normal"/>
              <w:spacing w:before="0" w:after="200"/>
              <w:ind w:left="-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stavby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Modernizace VN373 TR UHD – TR KUN + optika 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 986 2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Ľudmila Kumičákov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 430 66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dmila.kumicak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Hruboš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 0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.hrubos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mil Bednaří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35 47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mil.bednarik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 582 0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</w:t>
      </w:r>
      <w:r>
        <w:rPr/>
        <w:t>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1702" w:hanging="85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2775</wp:posOffset>
          </wp:positionH>
          <wp:positionV relativeFrom="paragraph">
            <wp:posOffset>-2311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3-02-10T08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